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>
          <w:spacing w:val="-4"/>
          <w:sz w:val="12"/>
          <w:szCs w:val="12"/>
          <w:lang w:val="en-US"/>
        </w:rPr>
      </w:pPr>
      <w:r>
        <w:rPr>
          <w:spacing w:val="-4"/>
          <w:sz w:val="12"/>
          <w:szCs w:val="12"/>
          <w:lang w:val="en-US"/>
        </w:rPr>
      </w:r>
    </w:p>
    <w:p>
      <w:pPr>
        <w:pStyle w:val="Normal"/>
        <w:ind w:left="5670" w:hanging="0"/>
        <w:rPr/>
      </w:pPr>
      <w:r>
        <w:rPr>
          <w:spacing w:val="-4"/>
          <w:sz w:val="28"/>
          <w:szCs w:val="28"/>
        </w:rPr>
        <w:t xml:space="preserve">Розпорядження начальника </w:t>
      </w:r>
    </w:p>
    <w:p>
      <w:pPr>
        <w:pStyle w:val="Normal"/>
        <w:ind w:left="5670" w:hanging="0"/>
        <w:rPr/>
      </w:pPr>
      <w:r>
        <w:rPr>
          <w:spacing w:val="-4"/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ind w:left="5670" w:hanging="0"/>
        <w:rPr>
          <w:spacing w:val="-4"/>
          <w:sz w:val="12"/>
          <w:szCs w:val="12"/>
          <w:lang w:val="en-US"/>
        </w:rPr>
      </w:pPr>
      <w:r>
        <w:rPr>
          <w:spacing w:val="-4"/>
          <w:sz w:val="12"/>
          <w:szCs w:val="12"/>
        </w:rPr>
        <w:t xml:space="preserve"> </w:t>
      </w:r>
    </w:p>
    <w:p>
      <w:pPr>
        <w:pStyle w:val="Normal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6 жовтня 2025 року № 586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егії управління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10"/>
        <w:gridCol w:w="618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я Богд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. в. о. начальника управління молоді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у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ЬКО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ний спеціаліст відділу фізично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льтури та спорту управління молод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 спор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567"/>
              <w:gridCol w:w="5942"/>
            </w:tblGrid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РАМЕНКО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й Миколай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директор Волинської обласної школи вищої спортивної майстерності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ЗНЮК                               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Михайлі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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юрисконсульт управління молоді та спорту обласної державної 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ГАЛАН-В</w:t>
                  </w:r>
                  <w:r>
                    <w:rPr>
                      <w:sz w:val="28"/>
                      <w:szCs w:val="28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АЩУК                 </w:t>
                  </w:r>
                  <w:r>
                    <w:rPr>
                      <w:sz w:val="28"/>
                      <w:szCs w:val="28"/>
                    </w:rPr>
                    <w:t>Віктор Йосип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начальник </w:t>
                  </w:r>
                  <w:r>
                    <w:rPr>
                      <w:sz w:val="28"/>
                      <w:szCs w:val="28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егіонального</w:t>
                  </w:r>
                  <w:r>
                    <w:rPr>
                      <w:sz w:val="28"/>
                      <w:szCs w:val="28"/>
                    </w:rPr>
                    <w:t xml:space="preserve"> центру з фізичної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ультури і спорту осіб з інвалідністю                       «Інваспорт»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Style18"/>
                    <w:spacing w:before="0" w:after="0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ХОЖИЙ 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асиль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директор департаменту молоді та спорту Луцької міської ради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ХАРУК                              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лія Павлі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ідувач фінансового сектору – головний бухгалтер управління молоді та спорту обласної державної 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АВРЕНЮК                          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Анатолії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молодіжної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літики управління молоді та спорту обласної державної 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ЕБЕДЬ                                  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дан Валерій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дник голови обласної державної адміністрації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 громадських засадах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Style18"/>
                    <w:spacing w:before="0" w:after="0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ВХ </w:t>
                  </w:r>
                </w:p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 Федор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директор обласної спеціалізованої дитячо-юнацької спортивної школи олімпійського резерву «ОЛІМП»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ИПЛЮК</w:t>
                  </w:r>
                </w:p>
                <w:p>
                  <w:pPr>
                    <w:pStyle w:val="Style18"/>
                    <w:spacing w:before="0" w:after="0"/>
                    <w:ind w:left="-10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Петр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21" w:leader="none"/>
                    </w:tabs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директор Волинського обласного центру фізичного здоров’я населення «Спорт для всіх»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8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9" w:hanging="4"/>
              <w:rPr/>
            </w:pPr>
            <w:r>
              <w:rPr/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6:00Z</dcterms:created>
  <dc:creator>Admin</dc:creator>
  <dc:description/>
  <cp:keywords/>
  <dc:language>en-US</dc:language>
  <cp:lastModifiedBy>Пользователь Windows</cp:lastModifiedBy>
  <cp:lastPrinted>2025-10-09T09:50:00Z</cp:lastPrinted>
  <dcterms:modified xsi:type="dcterms:W3CDTF">2025-10-17T11:13:00Z</dcterms:modified>
  <cp:revision>76</cp:revision>
  <dc:subject/>
  <dc:title> </dc:title>
</cp:coreProperties>
</file>